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59"/>
      </w:tblGrid>
      <w:tr>
        <w:trPr>
          <w:trHeight w:val="1574" w:hRule="atLeast"/>
        </w:trPr>
        <w:tc>
          <w:tcPr>
            <w:tcW w:w="495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№_______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8" w:hRule="atLeast"/>
        </w:trPr>
        <w:tc>
          <w:tcPr>
            <w:tcW w:w="991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ЗМЕН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819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вносимые в постановление 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муниципального образования Щербинов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т 30 октября 2014 года № 552 «Об утвержден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й программы муниципального образов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Щербиновский район </w:t>
            </w:r>
            <w:r>
              <w:rPr>
                <w:b/>
                <w:sz w:val="28"/>
                <w:szCs w:val="28"/>
                <w:lang w:eastAsia="ru-RU"/>
              </w:rPr>
              <w:t>«Обеспечение деятельности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ru-RU"/>
              </w:rPr>
              <w:t>муниципального образования Щербиновский район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ab/>
        <w:t>В приложении к постановлению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 разделе 4 «Обоснование ресурсного обеспечения муниципальной программы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 таблицу изложить в следующей редакции:</w:t>
      </w:r>
    </w:p>
    <w:p>
      <w:pPr>
        <w:pStyle w:val="Normal"/>
        <w:widowControl w:val="false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276"/>
        <w:gridCol w:w="1275"/>
        <w:gridCol w:w="1560"/>
        <w:gridCol w:w="1275"/>
        <w:gridCol w:w="127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всего, руб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Муниципальная программа, 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501 30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310 6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414 553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423 660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154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198 300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875 94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90 3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224 553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208 660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154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198 300,00</w:t>
            </w:r>
          </w:p>
        </w:tc>
      </w:tr>
      <w:tr>
        <w:trPr>
          <w:trHeight w:val="16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из бюджетов других уровней, 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625 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3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625 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3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«Информатизация деятельности органов местного самоуправления»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14 30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6 5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7 45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98 14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5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900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6 009 174,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,27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6 5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1 312 324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,27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98 14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5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6 900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Основное мероприятие № 2 «Информационное освещение деятельности органов местного самоуправления»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80 89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5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 955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 60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 900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80 89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 5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 955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 60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 900,00</w:t>
            </w:r>
          </w:p>
        </w:tc>
      </w:tr>
      <w:tr>
        <w:trPr>
          <w:trHeight w:val="33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 xml:space="preserve">Основное мероприятие № 3 «Повышение 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 xml:space="preserve">профессионального уровня сотрудников администрации  муниципального образования 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Щербиновский район»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600,00</w:t>
            </w:r>
          </w:p>
        </w:tc>
      </w:tr>
      <w:tr>
        <w:trPr>
          <w:trHeight w:val="140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600,00</w:t>
            </w:r>
          </w:p>
        </w:tc>
      </w:tr>
      <w:tr>
        <w:trPr>
          <w:trHeight w:val="140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сновное мероприятие № 4 «Обеспечение провед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раздничны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 3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 610, 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6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 28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500,00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9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ней и памятных дат, проводимых органами местного самоуправления»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 3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 610, 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6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 28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500,00</w:t>
            </w:r>
          </w:p>
        </w:tc>
      </w:tr>
      <w:tr>
        <w:trPr>
          <w:trHeight w:val="12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сновное мероприятие № 5 «Мероприятия по противодействию коррупции», в том числе:</w:t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200,00</w:t>
            </w:r>
          </w:p>
        </w:tc>
      </w:tr>
      <w:tr>
        <w:trPr>
          <w:trHeight w:val="5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200,00</w:t>
            </w:r>
          </w:p>
        </w:tc>
      </w:tr>
      <w:tr>
        <w:trPr>
          <w:trHeight w:val="33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  <w:sz w:val="24"/>
                <w:szCs w:val="24"/>
              </w:rPr>
              <w:t>Основное мероприятие № 6 «Диспансеризация муниципальных служащи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  <w:sz w:val="24"/>
                <w:szCs w:val="24"/>
              </w:rPr>
              <w:t>администрации муниципального образования Щербиновский район»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3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91 0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700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3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91 0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700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ое мероприятие № 7 «Отдельные мероприятия по реализации муниципальной программы»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 775 50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661 7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475 277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905 102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349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383 900,00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муниципального образования Щербин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 150 14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441 3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285 277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690 102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349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383 900,00</w:t>
            </w:r>
          </w:p>
        </w:tc>
      </w:tr>
      <w:tr>
        <w:trPr>
          <w:trHeight w:val="17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 из бюджетов других уровней, 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625 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3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8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 36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3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№ 8 «О</w:t>
            </w:r>
            <w:r>
              <w:rPr>
                <w:sz w:val="24"/>
                <w:szCs w:val="24"/>
                <w:lang w:eastAsia="ru-RU"/>
              </w:rPr>
              <w:t xml:space="preserve">беспечение деятельности </w:t>
            </w:r>
            <w:r>
              <w:rPr>
                <w:sz w:val="24"/>
                <w:szCs w:val="24"/>
              </w:rPr>
              <w:t>муниципального бюджетного учреждения муниципального образования Щербиновский район «Многофункциональный центр предоставления государственных (муниципальных) услуг»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427 66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72 8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18 277,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34 2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47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54 600,00</w:t>
            </w:r>
          </w:p>
        </w:tc>
      </w:tr>
      <w:tr>
        <w:trPr>
          <w:trHeight w:val="13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муниципального образования  Щербин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23 423 066,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4,25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72 8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4 913 683,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4,25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34 2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47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54 600,00</w:t>
            </w:r>
          </w:p>
        </w:tc>
      </w:tr>
    </w:tbl>
    <w:p>
      <w:pPr>
        <w:pStyle w:val="Normal"/>
        <w:widowControl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2. Таблицу приложения № 2 к муниципальной программе муниципального образования  Щербиновский район </w:t>
      </w:r>
      <w:r>
        <w:rPr>
          <w:sz w:val="28"/>
          <w:szCs w:val="28"/>
          <w:lang w:eastAsia="ru-RU"/>
        </w:rPr>
        <w:t>«Обеспечение деятельности администрации муниципального образования Щербиновский район» изложить в следующей редакции:</w:t>
      </w:r>
    </w:p>
    <w:p>
      <w:pPr>
        <w:pStyle w:val="Normal"/>
        <w:widowControl w:val="false"/>
        <w:rPr/>
      </w:pPr>
      <w:r>
        <w:rPr/>
        <w:t>«</w:t>
      </w:r>
    </w:p>
    <w:tbl>
      <w:tblPr>
        <w:tblW w:w="15054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8"/>
        <w:gridCol w:w="1559"/>
        <w:gridCol w:w="1446"/>
        <w:gridCol w:w="1531"/>
        <w:gridCol w:w="1304"/>
        <w:gridCol w:w="1389"/>
        <w:gridCol w:w="1559"/>
        <w:gridCol w:w="1418"/>
        <w:gridCol w:w="1417"/>
        <w:gridCol w:w="1305"/>
        <w:gridCol w:w="155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, исполнитель мероприят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форматизация деятельности органов местного сам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14 303,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6 51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17 453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98 140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25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26 900,0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) Щербиновский район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далее – Ад-министра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6 009 174,69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129,27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6 51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 312 324,10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5129,27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98 140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25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26 900,0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цензирование программного обеспечения для персональных компьютер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 081,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 04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009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32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 4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для персональных компьютеров лицензионного программного обеспечен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и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нного антивирусного программного обеспеч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>Приобретение, продление и техническое сопровождение программного обеспечения,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электроно – цифровая подпись (далее – ЭЦП) и проведение мероприятий по 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классификации и кодированию информации, содержащейся в  информационных системах персональных данных (далее – ИСПД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73 394,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 38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 25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 761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 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обретение, продление и техническое сопровождение программн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я, ЭЦП для работы с ней, обследование ИСП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изучение ИСПД; присвоение категории, аттестация автоматизированных рабочих мест (далее – АРМ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1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продление услуг связи, сопровождение и модернизация системы электронного документооборот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муниципальн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образования Щербиновский район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27 588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 73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 41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 046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 000,0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обретение и продление действ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менных имен 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остинг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25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 822459,5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129,27*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 73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74 283,21</w:t>
            </w:r>
          </w:p>
          <w:p>
            <w:pPr>
              <w:pStyle w:val="Normal"/>
              <w:rPr/>
            </w:pPr>
            <w:r>
              <w:rPr/>
              <w:t>5129,27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 046,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 4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 000,0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провождение программного комплекса АРМ «Муниципал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 9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 20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, сопровождение и получение ЭЦП для работы с ней 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тизация Администра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 338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 16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 57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компьютерной техники для админист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формационное освещение дея- тельн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80 893,3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 53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 955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 607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9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 9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ов местного самоуправления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осуществл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ого обеспечения деятельности администрации муниципального образования Щербиновский район и 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Щербиновский район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разования Щербинов ский райо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 138,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 6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 530,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 007,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 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250 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опубликование официальных нормативных, правовых актов администрации и Совета муниципального образования Щербиновский район </w:t>
            </w:r>
            <w:r>
              <w:rPr>
                <w:bCs/>
                <w:spacing w:val="-10"/>
                <w:sz w:val="24"/>
                <w:szCs w:val="24"/>
              </w:rPr>
              <w:t>в периодических печатных изда-</w:t>
            </w:r>
          </w:p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ниях «Информационныйбюллетень органов местного самоуправления муниципального образования Щербиновский район» 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  <w:lang w:eastAsia="ru-RU"/>
              </w:rPr>
            </w:pPr>
            <w:r>
              <w:rPr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bCs/>
                <w:spacing w:val="-10"/>
                <w:sz w:val="24"/>
                <w:szCs w:val="24"/>
              </w:rPr>
              <w:t>«Щербиновский вестник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>Организация и осуществление информационного обеспечения деятельности администрации и Совета муниципального образования Щербиновский район в печатных изданиях, на телевиден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13 75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93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 4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 9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ирование населения района и края о деятельности администрации и Совета муниципального образования Щербиновски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Основное</w:t>
            </w:r>
          </w:p>
          <w:p>
            <w:pPr>
              <w:pStyle w:val="Normal"/>
              <w:rPr/>
            </w:pPr>
            <w:r>
              <w:rPr>
                <w:spacing w:val="4"/>
                <w:sz w:val="24"/>
                <w:szCs w:val="24"/>
              </w:rPr>
              <w:t>мероприятие № 3 «Повышение профессионального уровня сотрудников администрации муниципального образования Щербинов- ский район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 4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 45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45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 3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 600,0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 6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Организация обуч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му- ниципаль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 46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11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- ние про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- ция</w:t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муниципальных служащих и специалистов Администрации путем профессиональной переподготовки и повышения квалификац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ссионального уровня путем профессиональной переподготовки и повышения квал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Организация обучения муниципальных служащих и </w:t>
            </w:r>
          </w:p>
          <w:p>
            <w:pPr>
              <w:pStyle w:val="Normal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4"/>
                <w:szCs w:val="24"/>
              </w:rPr>
              <w:t xml:space="preserve">специалистов Администрации путем участия в научно – практических семинарах, обучающих </w:t>
            </w:r>
            <w:r>
              <w:rPr>
                <w:spacing w:val="6"/>
                <w:sz w:val="22"/>
                <w:szCs w:val="22"/>
              </w:rPr>
              <w:t>семинарах,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pacing w:val="6"/>
                <w:sz w:val="22"/>
                <w:szCs w:val="22"/>
              </w:rPr>
              <w:t>стажировках конференциях</w:t>
            </w:r>
          </w:p>
          <w:p>
            <w:pPr>
              <w:pStyle w:val="Normal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</w:r>
          </w:p>
          <w:p>
            <w:pPr>
              <w:pStyle w:val="Normal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 94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34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6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ышение профессионального уровн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тем участия в научно-практических семинарах, обучающих семинарах, стажировках, конференция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4 «Обеспечение проведения праздничных дней и па мятных дат, проводимых органами  местного самоуправ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 332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 61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 2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торжествен- ного приема главой муниципального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овский район, в том числе: передовиков производства, почетных граждан муниципального образования Щербиновский район, руководителей органов терри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 200,00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900,00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6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7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торжественного приема глав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го образования Щербиновский район, в том числе: передовиков производства, почетных граждан муници- п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риальн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енного самоуправления, талантливой молодежи, победителей районных,  краевых, всероссийских, международных конкур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художественного творчества, ветеранов Великой Отечественной войны, матерей погиб- ших военнослужащих во время боевых действий, полных кавалеров ордена Славы, спортивных звезд и ведущих тренер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Щербиновский район, руководите лей орга- нов территори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го самоуправления, талантливой молодежи, победителей районных, краевых, всероссийских, международных конкурсов художественного творчества, ветеранов Великой Отечествен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  <w:lang w:eastAsia="ru-RU"/>
              </w:rPr>
            </w:pPr>
            <w:r>
              <w:rPr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войны, матерей, погибших военнослужащих во время боевых действий, полных кавалеров ордена Славы, спортивных звезд и ведущих тренер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 xml:space="preserve">Проведение торжественных мероприятий, посвященных памятным событиям и юбилейным датам; чествование трудовых </w:t>
            </w:r>
          </w:p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>коллективов муниципального образования Щербиновский район и их тружеников в дни профессиональных праздник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 92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 29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7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31 5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 xml:space="preserve">проведение торжественных мероприятий, посвященных памятным событиям и юбилейным датам; чествование трудовых 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оллективов муниципального образова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  <w:lang w:eastAsia="ru-RU"/>
              </w:rPr>
            </w:pPr>
            <w:r>
              <w:rPr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ия Щербиновский район и их тружеников в дни профессиональных праздн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оздравления с днем рождения руководителей предприятий и организаций, расположенных на территории муниципального образования Щербиновский район, заслуженных работников отраслей народного хозяйства, депутатов, проведение дней памяти умерши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- 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 612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82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9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 8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оздравления с днем рождения руководи- телей предприятий и организаций, расположенных на территории муниципального образования Щербиновский район, заслуженных работников отраслей народного хозяйства, депутатов, проведение дней памяти умерши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2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Участие делегаций муниципального образования Щербиновский  </w:t>
            </w:r>
          </w:p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район в проведении краевых мероприятий и мероприятий 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униципальных образований Краснодар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 7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70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0 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участие делегаций муниципального образования Щ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иновский  район в проведении краевых мероприятий и мероприятий муниципальных образований Крас-нодарского кр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ведение торжественных мероприятий, посвященных памятным событиям и юбилейным датам предприятий и организаций, расположенных на территории муни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- 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9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0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8 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роведение торжественных мероприятий, посвященных памятным событиям и юбилейным датам предприятий и организаций, располо-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ипального образования Щербиновский райо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>женных на территории муниципального образования Щер биновски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4"/>
                <w:szCs w:val="24"/>
              </w:rPr>
              <w:t>Основное мероприятие № 5 «Мероприятия по противодействию коррупции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pacing w:val="-20"/>
                <w:sz w:val="24"/>
                <w:szCs w:val="24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 9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00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 2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оциологическое исследование в целях мониторинга восприятия уровня коррупции в муниципальном образовании Щербинов ский райо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 9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00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46 2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олучение результата социологического исследования для обеспечения осуществления монито- ринга восприятия уровня кор- рупции в муниципальном образовании Щербиновски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, направленные на противодействия коррупции 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м образовании Щербиновский райо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щение на официальном сайте администрац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формации о деятельности администрации в сфере противодействия коррупции; исключение из норматив- ных правовых актов (проектов нормативных правовых актов) админист- рации коррупциогенных факторов; получение результатов и под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5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eastAsia="ru-RU"/>
              </w:rPr>
            </w:pPr>
            <w:r>
              <w:rPr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товкадоклада о восприятия уровня коррупции в му-ниципальном образован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мероприятие № 6 «Диспансеризация муниципальных служащих администрации муниципального образования Щербиновский район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Щербиновский райо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 305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00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 6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 7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плекс мероприятий направленных на выявление заболеваний у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х служащих, препятствующих прохождению муниципальной служб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27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7 «Отдельные мероприятия по реализации  </w:t>
            </w:r>
          </w:p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pacing w:val="-4"/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 150 149,7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441 37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285 27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 690 102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349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383 900,0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 36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 36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й программы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етные трансферты  из: бюджетов других поселений,  в том числ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 36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 36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 775 509,7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661 73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 475 27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 905 102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349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383 900,0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функций органов местного самоуправления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 096 265,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985 46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613 434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 810 77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826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860 100,0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еребойное обеспечение деятельности администрации  муниципального образования Щербиновский район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 из бюджетов других поселений, 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 36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 36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 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 36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 36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 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 721 625,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205 82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803 434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 025 77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826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860 100,0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администрации муниципального образо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53 884,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 91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71 842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 331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 8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есперебойно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деятельност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 Щербиновский райо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кий райо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 муниципального образования Щерби- новски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>Основное мероприятие № 8 «О</w:t>
            </w:r>
            <w:r>
              <w:rPr>
                <w:spacing w:val="-6"/>
                <w:sz w:val="24"/>
                <w:szCs w:val="24"/>
                <w:lang w:eastAsia="ru-RU"/>
              </w:rPr>
              <w:t xml:space="preserve">беспечение деятельности </w:t>
            </w:r>
            <w:r>
              <w:rPr>
                <w:spacing w:val="-6"/>
                <w:sz w:val="24"/>
                <w:szCs w:val="24"/>
              </w:rPr>
              <w:t xml:space="preserve">муниципального бюджетного учреждения муниципального образования Щербиновский район 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«Многофунк-циональный центр предос- тавления государственных (муниципальных) услуг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427 660,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72 86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918 277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34 2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647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4 654 600,0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бесперебойная работа сотрудников муниципального бюджетного учреждения муниципального образования Щербиновский район «Многофункцио- нальный центр предоставления государственных (муниципальных) услуг» в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ое бюджетное учреждение муниципального образования Щербиновский райо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Многофункциональный центр предоставления государственных (муниципальных) услуг»</w:t>
            </w:r>
          </w:p>
        </w:tc>
      </w:tr>
      <w:tr>
        <w:trPr>
          <w:trHeight w:val="8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3 423 066,1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594,25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72 86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 913 683,13</w:t>
            </w:r>
          </w:p>
          <w:p>
            <w:pPr>
              <w:pStyle w:val="Normal"/>
              <w:rPr/>
            </w:pPr>
            <w:r>
              <w:rPr/>
              <w:t>4594,25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34 2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647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654 600,0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целях предоставления </w:t>
            </w:r>
            <w:r>
              <w:rPr>
                <w:spacing w:val="-4"/>
                <w:sz w:val="22"/>
                <w:szCs w:val="22"/>
              </w:rPr>
              <w:t>государственных и муниципальных усл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 875 944,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090 33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224 553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208 660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154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198 300,0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 из бюджетов других поселений,  в том числе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 36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 36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  36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 36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 501 304,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310 69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414 553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423 660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154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198 300,00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».</w:t>
      </w:r>
    </w:p>
    <w:p>
      <w:pPr>
        <w:pStyle w:val="Normal"/>
        <w:widowControl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                                                                        О.В. Лун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24935</wp:posOffset>
              </wp:positionH>
              <wp:positionV relativeFrom="paragraph">
                <wp:posOffset>-114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9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3924935</wp:posOffset>
              </wp:positionH>
              <wp:positionV relativeFrom="paragraph">
                <wp:posOffset>-11430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0.9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Style17">
    <w:name w:val="Основной текст Знак"/>
    <w:basedOn w:val="Style14"/>
    <w:qFormat/>
    <w:rPr>
      <w:lang w:bidi="ar-SA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Style19">
    <w:name w:val="Основной текст с отступом Знак"/>
    <w:basedOn w:val="Style14"/>
    <w:qFormat/>
    <w:rPr>
      <w:sz w:val="24"/>
      <w:szCs w:val="24"/>
      <w:lang w:bidi="ar-SA"/>
    </w:rPr>
  </w:style>
  <w:style w:type="character" w:styleId="Style20">
    <w:name w:val="Название Знак"/>
    <w:basedOn w:val="Style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12:00Z</dcterms:created>
  <dc:creator>Мария Гарнышева</dc:creator>
  <dc:description/>
  <cp:keywords/>
  <dc:language>en-US</dc:language>
  <cp:lastModifiedBy>Efimova</cp:lastModifiedBy>
  <cp:lastPrinted>2017-10-12T10:41:00Z</cp:lastPrinted>
  <dcterms:modified xsi:type="dcterms:W3CDTF">2017-10-18T07:08:00Z</dcterms:modified>
  <cp:revision>172</cp:revision>
  <dc:subject/>
  <dc:title/>
</cp:coreProperties>
</file>